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 П И Т Н И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редседнике синдикалних организациј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ив синдикалне организације</w:t>
            </w:r>
          </w:p>
          <w:p>
            <w:pPr>
              <w:pStyle w:val="Normal"/>
              <w:jc w:val="center"/>
              <w:rPr/>
            </w:pPr>
            <w:r>
              <w:rPr/>
              <w:t>и мест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рој распоређених радник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рој нераспоређених радник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рој нераспоређених а радноангажованих по усменом налогу старешине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купан број предмета у раду (тзв. „живих“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рој новопримљених предмет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протест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ја да ли је старешина направио коначну систематизацију, и да приложе писмени захтев уколико је тражио проширење, као и одговор на захтев из Министарства правде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>Председник Синдикалне организације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0:21:00Z</dcterms:created>
  <dc:creator>User</dc:creator>
  <dc:description/>
  <cp:keywords/>
  <dc:language>en-US</dc:language>
  <cp:lastModifiedBy>User</cp:lastModifiedBy>
  <cp:lastPrinted>2010-03-05T11:57:00Z</cp:lastPrinted>
  <dcterms:modified xsi:type="dcterms:W3CDTF">2010-03-05T10:57:00Z</dcterms:modified>
  <cp:revision>2</cp:revision>
  <dc:subject/>
  <dc:title>У П И Т Н И К</dc:title>
</cp:coreProperties>
</file>