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ДИКАЛНА ОРГАНИЗАЦИЈ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  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(Нази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, _________ 20___.годин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(Седишт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АРСТВО РАДА И СОЦИЈАЛНЕ ПОЛИТЕ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мет: </w:t>
      </w:r>
      <w:r>
        <w:rPr>
          <w:b/>
          <w:sz w:val="28"/>
          <w:szCs w:val="28"/>
          <w:u w:val="single"/>
        </w:rPr>
        <w:t>Захтев за упис промене седишта Синдикалне организације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у члана 3.тачка 5. и члана 8. Правилника о упису синдиката у Регистар („Службени гласник РС“, бр. 50/50) подносим Захтев за промену седиш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икална организација _______________________________ са 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зи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диштем у ____________________, ул. ____________________, бр._____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 xml:space="preserve">   (Досадашње седиште)</w:t>
      </w:r>
    </w:p>
    <w:p>
      <w:pPr>
        <w:pStyle w:val="Normal"/>
        <w:rPr/>
      </w:pPr>
      <w:r>
        <w:rPr>
          <w:sz w:val="28"/>
          <w:szCs w:val="28"/>
        </w:rPr>
        <w:t xml:space="preserve">уписана у Регистар синдиката Решењем бр.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редним бр._____________, мења седиште у ______________________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</w:r>
      <w:r>
        <w:rPr>
          <w:i/>
          <w:sz w:val="28"/>
          <w:szCs w:val="28"/>
        </w:rPr>
        <w:t>(Ново седиш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___________________ бр.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ице овлашћено за заступање је _____________________________  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Име и презиме)</w:t>
      </w:r>
    </w:p>
    <w:p>
      <w:pPr>
        <w:pStyle w:val="Normal"/>
        <w:ind w:left="566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66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66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ВЛАШЋЕНО ЛИ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____________________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8"/>
          <w:szCs w:val="28"/>
        </w:rPr>
        <w:t>Печат</w:t>
        <w:tab/>
        <w:tab/>
        <w:t>(Потпис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22:00Z</dcterms:created>
  <dc:creator>User</dc:creator>
  <dc:description/>
  <cp:keywords/>
  <dc:language>en-US</dc:language>
  <cp:lastModifiedBy>User</cp:lastModifiedBy>
  <dcterms:modified xsi:type="dcterms:W3CDTF">2010-02-18T11:36:00Z</dcterms:modified>
  <cp:revision>1</cp:revision>
  <dc:subject/>
  <dc:title>СИНДИКАЛНА ОРГАНИЗАЦИЈА</dc:title>
</cp:coreProperties>
</file>