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ДИКАЛНА ОРГАН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(Нази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, ___________ 20___.годи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(Седиш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АРСТВО РАДА И СОЦИЈАЛНЕ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: </w:t>
      </w:r>
      <w:r>
        <w:rPr>
          <w:b/>
          <w:sz w:val="28"/>
          <w:szCs w:val="28"/>
          <w:u w:val="single"/>
        </w:rPr>
        <w:t>Захтев за упис промене лица овлашћеног за заступање и представљање Синдикалне организациј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у члана 3. тачка 7. и члана 8. Правилника о упису синдиката у Регистар („Службени гласник РС“, бр.50/50) подносим Захтев за промену лица овлашћеног за заступање и представљањ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икалну организацију _________________________________ са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зи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иштем у _____________________, ул._____________________ бр.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(</w:t>
      </w:r>
      <w:r>
        <w:rPr>
          <w:i/>
          <w:sz w:val="28"/>
          <w:szCs w:val="28"/>
        </w:rPr>
        <w:t>Мест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исану у Регистар синдиката Решењем бр.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едним бр._____________, уместо ________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адашњег председника представљаће ___________________________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изабрани предсе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е овлашћено за заступање је ____________________________ .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Име и презиме)</w:t>
      </w:r>
    </w:p>
    <w:p>
      <w:pPr>
        <w:pStyle w:val="Normal"/>
        <w:ind w:left="566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6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ВЛАШЋЕНО 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_____________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Печат</w:t>
        <w:tab/>
        <w:tab/>
        <w:t>(Потпис)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02:00Z</dcterms:created>
  <dc:creator>User</dc:creator>
  <dc:description/>
  <cp:keywords/>
  <dc:language>en-US</dc:language>
  <cp:lastModifiedBy>User</cp:lastModifiedBy>
  <dcterms:modified xsi:type="dcterms:W3CDTF">2010-02-18T11:13:00Z</dcterms:modified>
  <cp:revision>1</cp:revision>
  <dc:subject/>
  <dc:title>СИНДИКАЛНА ОРГАНИЗАЦИЈА</dc:title>
</cp:coreProperties>
</file>