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ИКАЛНА ОРГАН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Нази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    __________20___ год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едиш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ВЛАШЋЕЊ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лашћује се ______________________, ЈМБГ _________________,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бр.л.к. _______________ МУП ________________, са адресом __________________ да за Синдикалну организацију ________________________________ поднесе Захтев за упис у регистар синдиката који се води у Министарству рада и социјалне политике Републике Србије, а преко канцеларије </w:t>
      </w:r>
      <w:r>
        <w:rPr>
          <w:b/>
          <w:sz w:val="32"/>
          <w:szCs w:val="32"/>
        </w:rPr>
        <w:t>Републичког одбора синдиката правосуђа Србије, Дечанска бр.14 Београ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Печат и потпис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ЗА СИНДИК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АВОСУЂ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</w:t>
        <w:tab/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1:00Z</dcterms:created>
  <dc:creator>User</dc:creator>
  <dc:description/>
  <cp:keywords/>
  <dc:language>en-US</dc:language>
  <cp:lastModifiedBy>Sasa Lukovic</cp:lastModifiedBy>
  <cp:lastPrinted>2010-02-17T12:16:00Z</cp:lastPrinted>
  <dcterms:modified xsi:type="dcterms:W3CDTF">2010-03-16T14:39:00Z</dcterms:modified>
  <cp:revision>6</cp:revision>
  <dc:subject/>
  <dc:title>  </dc:title>
</cp:coreProperties>
</file>