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ДИКАТ ЗАПОСЛЕНИХ У ПРАВОСУДНИМ ОРГАНИМА 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ИКАЛНА ОРГАНИЗАЦИЈ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</w:t>
      </w:r>
    </w:p>
    <w:p>
      <w:pPr>
        <w:pStyle w:val="Normal"/>
        <w:rPr/>
      </w:pPr>
      <w:r>
        <w:rPr/>
        <w:t xml:space="preserve">               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зи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, ___________________ 20 _____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Седишт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АРСТВО </w:t>
      </w:r>
      <w:r>
        <w:rPr>
          <w:b/>
          <w:sz w:val="28"/>
          <w:szCs w:val="28"/>
          <w:lang w:val="sr-RS"/>
        </w:rPr>
        <w:t xml:space="preserve">ЗА </w:t>
      </w:r>
      <w:r>
        <w:rPr>
          <w:b/>
          <w:sz w:val="28"/>
          <w:szCs w:val="28"/>
        </w:rPr>
        <w:t>РАД, ЗАПОШЉАВАЊ</w:t>
      </w:r>
      <w:r>
        <w:rPr>
          <w:b/>
          <w:sz w:val="28"/>
          <w:szCs w:val="28"/>
          <w:lang w:val="sr-RS"/>
        </w:rPr>
        <w:t>Е, БОРАЧКА</w:t>
      </w:r>
      <w:r>
        <w:rPr>
          <w:b/>
          <w:sz w:val="28"/>
          <w:szCs w:val="28"/>
        </w:rPr>
        <w:t xml:space="preserve"> И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СОЦИЈАЛН</w:t>
      </w:r>
      <w:r>
        <w:rPr>
          <w:b/>
          <w:sz w:val="28"/>
          <w:szCs w:val="28"/>
          <w:lang w:val="sr-RS"/>
        </w:rPr>
        <w:t>А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lang w:val="sr-RS"/>
        </w:rPr>
        <w:t>ИТАЊА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 xml:space="preserve">Захтев за упис промене назива Синдикалне организациј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На основу члана 3.тачка 3. и члана 8. Правилника о упису синдиката у Регистар („Служвени гласник РС“, бр. 50/05</w:t>
      </w:r>
      <w:r>
        <w:rPr>
          <w:lang w:val="sr-RS"/>
        </w:rPr>
        <w:t xml:space="preserve"> и 10/10</w:t>
      </w:r>
      <w:r>
        <w:rPr/>
        <w:t>) подносим Захтев за упис промене нази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Синдикална организација _______________________________________  с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Досадашњи нази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едиштем у ________________________ , ул. ___________________________ бр. ____ 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(Место)</w:t>
      </w:r>
    </w:p>
    <w:p>
      <w:pPr>
        <w:pStyle w:val="Normal"/>
        <w:jc w:val="both"/>
        <w:rPr/>
      </w:pPr>
      <w:r>
        <w:rPr/>
        <w:t xml:space="preserve">Уписана у Регистар синдиката Решењем бр: _____________________________ , под </w:t>
      </w:r>
    </w:p>
    <w:p>
      <w:pPr>
        <w:pStyle w:val="Normal"/>
        <w:jc w:val="both"/>
        <w:rPr/>
      </w:pPr>
      <w:r>
        <w:rPr/>
        <w:t xml:space="preserve">редним бр. ________________ , мења назив у Синдикат запослених у правосудни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ма РС - Синдикална организација ________________________________________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Нови назив Синдикалне организациј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2. Лице овлашћено за заступање је ___________________________________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(Име и презим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/>
        <w:t>ОВЛАШЋЕНО ЛИЦ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>Печат</w:t>
        <w:tab/>
        <w:tab/>
        <w:tab/>
        <w:t>(Потпис)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16:00Z</dcterms:created>
  <dc:creator>User</dc:creator>
  <dc:description/>
  <cp:keywords/>
  <dc:language>en-US</dc:language>
  <cp:lastModifiedBy>Hogar</cp:lastModifiedBy>
  <cp:lastPrinted>2012-10-04T10:38:00Z</cp:lastPrinted>
  <dcterms:modified xsi:type="dcterms:W3CDTF">2015-10-14T10:39:00Z</dcterms:modified>
  <cp:revision>3</cp:revision>
  <dc:subject/>
  <dc:title>СИНДИКАТ ЗАПОСЛЕНИХ У ПРАВОСУДНИМ ОРГАНИМА РС</dc:title>
</cp:coreProperties>
</file>